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5266690" cy="395033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7325" cy="395287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eastAsia="宋体" w:cs="Times New Roman"/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シKin々/馨</dc:creator>
  <dc:description/>
  <dc:language>en-US</dc:language>
  <cp:lastModifiedBy>シKin々/馨</cp:lastModifiedBy>
  <cp:lastPrinted>2019-05-30T16:31:00Z</cp:lastPrinted>
  <dcterms:modified xsi:type="dcterms:W3CDTF">2019-05-30T08:32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